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234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>______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 xml:space="preserve">Про    розгляд     зверненн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П     Студенецького  М. 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>про  внесення   змін   до    рішення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 xml:space="preserve">Бучанської міської ради від 28.01.2021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23-7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              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         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RePack by Diakov</cp:lastModifiedBy>
  <cp:lastPrinted>2024-09-04T13:51:00Z</cp:lastPrinted>
  <dcterms:modified xsi:type="dcterms:W3CDTF">2024-09-06T08:54:00Z</dcterms:modified>
  <cp:revision>21</cp:revision>
  <dc:subject/>
  <dc:title>ПРОЕКТ</dc:title>
</cp:coreProperties>
</file>